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Name_____________Ryan Chow_____________________</w:t>
      </w:r>
    </w:p>
    <w:p>
      <w:pPr>
        <w:pStyle w:val="Normal"/>
        <w:rPr/>
      </w:pPr>
      <w:r>
        <w:rPr>
          <w:sz w:val="20"/>
          <w:szCs w:val="20"/>
        </w:rPr>
        <w:t>Date________________12/4/2011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 Quiet on the Western Fro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search Projec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ubric (worth 10 poi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/10 (9)  Ability to present information clearly using Prezi or PowerPoint </w:t>
      </w:r>
      <w:r>
        <w:rPr>
          <w:b/>
          <w:sz w:val="20"/>
          <w:szCs w:val="20"/>
        </w:rPr>
        <w:t xml:space="preserve">but not read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nformation from slide sho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/10 (9)  Use of visuals (a visual should be on each spoke or slide of the Prezi or PowerPoint AND </w:t>
      </w:r>
    </w:p>
    <w:p>
      <w:pPr>
        <w:pStyle w:val="Normal"/>
        <w:rPr/>
      </w:pPr>
      <w:r>
        <w:rPr>
          <w:sz w:val="20"/>
          <w:szCs w:val="20"/>
        </w:rPr>
        <w:tab/>
        <w:t>you should not have more than 15 words on each spoke or slide except for the poem &amp; work cit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Provides me with title of poem you choose in writing.  (FIRST COME, FIRST SERV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/10 (9)  Ability to turn in a  written copy of TPCASTT of poem and to present it correctly (explain i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d show 2 literary techniques used in the po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/10 (9)  Good Presentation skills and turns in note cards with script at pre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Information is 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Turns in 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/10(9)  Completes at least 4 spokes or slides of information on topic,1 slide showing poem, saves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PPT to Wiki and Networ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 Completes title page and a correct Work Cited in MLA Form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/10 (9) Grammatically 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 100 (90) Final G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01:00Z</dcterms:created>
  <dc:creator>Deborah Kramer</dc:creator>
  <dc:description/>
  <dc:language>en-US</dc:language>
  <cp:lastModifiedBy>Ryan</cp:lastModifiedBy>
  <dcterms:modified xsi:type="dcterms:W3CDTF">2011-12-05T02:01:00Z</dcterms:modified>
  <cp:revision>2</cp:revision>
  <dc:subject/>
  <dc:title/>
</cp:coreProperties>
</file>